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4235374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76941891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65418660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90349141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